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0 год инвестиционная программа  для АО «ФНПЦ «Алтай» не утверждала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36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1-03-31T06:23:00Z</dcterms:modified>
  <cp:revision>9</cp:revision>
  <dc:subject/>
  <dc:title>Закрытое акционерное общество</dc:title>
</cp:coreProperties>
</file>