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17 год инвестиционная программа  для АО «ФНПЦ «Алтай» не утверждалас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0:36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8-03-21T01:04:00Z</dcterms:modified>
  <cp:revision>5</cp:revision>
  <dc:subject/>
  <dc:title>Закрытое акционерное общество</dc:title>
</cp:coreProperties>
</file>