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6 год инвестиционная программа  для АО «ФНПЦ «Алтай» не утверждала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36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7-04-11T03:02:00Z</dcterms:modified>
  <cp:revision>4</cp:revision>
  <dc:subject/>
  <dc:title>Закрытое акционерное общество</dc:title>
</cp:coreProperties>
</file>