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за 4 квартал 2019 год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поданных заявок  на подключение (технологическое присоединение) к системе теплоснабжения в течение квартала - 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 в течение квартала- нет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по которым  принято решение  об отказе в подключении  ( технологическом присоединении)  ( с указанием причин) в течение квартала- н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зерв мощности  системы теплоснабжения  в течение квартала – 18,07 Гкал/час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4:30:00Z</dcterms:created>
  <dc:creator>Reanimator 99 CD</dc:creator>
  <dc:description/>
  <cp:keywords/>
  <dc:language>en-US</dc:language>
  <cp:lastModifiedBy>Admin</cp:lastModifiedBy>
  <cp:lastPrinted>2012-05-03T14:32:00Z</cp:lastPrinted>
  <dcterms:modified xsi:type="dcterms:W3CDTF">2020-01-10T00:59:00Z</dcterms:modified>
  <cp:revision>23</cp:revision>
  <dc:subject/>
  <dc:title>Закрытое акционерное общество</dc:title>
</cp:coreProperties>
</file>