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/>
      </w:pPr>
      <w:r>
        <w:rPr>
          <w:sz w:val="28"/>
          <w:szCs w:val="28"/>
        </w:rPr>
        <w:t>Информация за 1 квартал 2019 года 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количество поданных заявок  на подключение (технологическое присоединение) к системе теплоснабжения в течение квартала - нет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количество исполненных заявок на подключение ( технологическое присоединение)  к системе теплоснабжения  в течение квартала- нет 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исполненных заявок на подключение ( технологическое присоединение)  к системе теплоснабжения по которым  принято решение  об отказе в подключении  ( технологическом присоединении)  ( с указанием причин) в течение квартала- нет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резерв мощности  системы теплоснабжения  в течение квартала – 14,59 Гкал/час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2694" w:hanging="1843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2694" w:hanging="1843"/>
        <w:jc w:val="both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ind w:left="2694" w:hanging="1843"/>
        <w:jc w:val="both"/>
        <w:outlineLvl w:val="3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1275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14:30:00Z</dcterms:created>
  <dc:creator>Reanimator 99 CD</dc:creator>
  <dc:description/>
  <cp:keywords/>
  <dc:language>en-US</dc:language>
  <cp:lastModifiedBy>user</cp:lastModifiedBy>
  <cp:lastPrinted>2012-05-03T14:32:00Z</cp:lastPrinted>
  <dcterms:modified xsi:type="dcterms:W3CDTF">2019-04-08T11:31:00Z</dcterms:modified>
  <cp:revision>16</cp:revision>
  <dc:subject/>
  <dc:title>Закрытое акционерное общество</dc:title>
</cp:coreProperties>
</file>